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.2.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убликациях в сборниках по итогам проведения научно-методических мероприятий различного уровн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 размещениях материалов  на Интернет-контентах за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2024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961"/>
        <w:gridCol w:w="666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еминаров, конференц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ста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яц публикации/разме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виркунова А.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вольственная безопасность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ко Н.В.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ый колледж как средство патриотического воспитания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вая Е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ый колледж как средство патриотического воспитания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ский Н.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ый колледж как средство патриотического воспитания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якина Г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исследовательских умений будущих специалистов в образовательном учре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к Е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исследовательских умений будущих специалистов в образовательном учре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якина Г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овые методы работы с обучающими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учебной практике по профессии «Повар, кондит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к Е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овые методы работы с обучающими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учебной практике по профессии «Повар, кондит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якина Г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ые технологии обучения и воспитания в профессион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Н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ые технологии обучения и воспитания в профессион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кая Е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ые технологии на занятиях иностранного языка в коллед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ак И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ые технологии на занятиях иностранного языка в коллед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к Е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воспитательной работы и воспитательной системы в учреждениях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ченко Н.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воспитательной работы и воспитательной системы в учреждениях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иченко Г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ная и исследовательская деятельность студентов как механизм реализации технологии проблемного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якина Г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блемное обучение как средство развития интеллектуальной сферы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Н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блемное обучение как средство развития интеллектуальной сферы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О.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блемное обучение как средство развития интеллектуальной сферы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к Е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ые технологии в современном профессион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ченко Н.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ые технологии в современном профессион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О.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ые технологии в современном профессион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ак И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ифровизация среднего профессионального образования: необходимость и 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Н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ифровизация среднего профессионального образования: необходимость и 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воронков А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ифровизация среднего профессионального образования: необходимость и 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О.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воспитание как необходимая составляющая учебно-воспит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ак И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воспитание как необходимая составляющая учебно-воспит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Н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воспитание как необходимая составляющая учебно-воспит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ченко Н.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лонтерство как образ жизни студен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О.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лонтерство как образ жизни студен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ьцева О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лонтерство как образ жизни студен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ьцева О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практике участия обучающихся в мероприятиях образовательного и воспитатель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Е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практике участия обучающихся в мероприятиях образовательного и воспитатель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З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практике участия обучающихся в мероприятиях образовательного и воспитатель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кая Е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ый проект по учебной дисциплине: ООД.06 Иностранны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ак И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ый проект по учебной дисциплине: ООД.06 Иностранны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О.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новационные педагогические технологии при подготовке конкурентоспособного специа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 А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новационные педагогические технологии при подготовке конкурентоспособного специа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ько С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фессиональное развитие педаго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цифровой образователь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О.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фессиональное развитие педаго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цифровой образователь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ленко Д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профессиональных компетенций обучающихся на основе стандартов world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О.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профессиональных компетенций обучающихся на основе стандартов world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 А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следовательская деятельность как механизм реализации технологии проблемного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ько С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следовательская деятельность как механизм реализации технологии проблемного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ленко Д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проектной деятельности на уроках информатики и истории как одно из эффективных средств развития общих компетенций будущих выпуск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орова Н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проектной деятельности на уроках информатики и истории как одно из эффективных средств развития общих компетенций будущих выпуск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 А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воспитательной работы в условиях С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ько С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воспитательной работы в условиях С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О.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ые практики организации воспитательной работы в профессиональной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 А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ые практики организации воспитательной работы в профессиональной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орова Н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триотическое воспитание обучающихся в процессе изучения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ленко Д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уальное прошлое: веб-ресурсы как инструмент патриотического воспитани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орова Н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уальное прошлое: веб-ресурсы как инструмент патриотического воспитани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орова Н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 нравственности и морали к гражданственности и патриотизм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ько С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ые технологии в инклюзив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ленко Д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аучно-практическая конференция «Современная техника и технологии: исследования, разработки и их использование в комплексной подготовке специалис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ые технологии в инклюзив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мова И.Ю.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И «Видеоурок.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ая культура в жизни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мова И.Ю.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И «Видеоурок.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льтура здоровья и его компон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мова И.Ю.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И «Видеоурок.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компании ГТО в развитии физической культуры в студенческ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ь Е.З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И «Педагогический альманах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тремизм и патриотизм в молодеж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ь Е.З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Педагогический альманах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 на тему: «Тестовый контроль знаний по МДК.02.02 «Учет и контроль технологических процесс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губова О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И «Мультиурок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нтаксический анализ словосоче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губова О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Мультиуро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ные в корн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О.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И «Инфоурок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урока по теме «Логарифм числа. Десятичный и натуральный логариф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О.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И «Инфоурок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урока по теме «Решение логарифмических уравнений и неравен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О.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И «Инфоурок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по теме «Цилиндр, его составляющие. Сечение цилинд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О.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И «Инфоурок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урока по теме «Конус, его составляющие. Сечение цилинд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днев В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ник «Образование сегодня: эффективные методики и технологии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оверхности под окра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днев В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ник «Образование сегодня: эффективные методики и технологии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рей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ширин А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И «Обру.РФ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овельные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ширин А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Обру.РФ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оч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виркунова А.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Продленк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стриализация и коллективизация в СС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виркунова А.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Продленк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«Причины неудач в начальный период Великой Отечественной вой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ыроватский К.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Солнечный св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ие рекомендации к практическим работам по поддержке и тест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ыроватский К.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Солнечный св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ие рекомендации к самостоятельным работам по ПМ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сешвили О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Солнечный св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сурсное состояние педаг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сешвили О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Солнечный св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мулирование  работы членов студ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швили О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МААМ.РУ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ий подход в работе педагога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лянухина В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Видеоурок.ру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ение приема игры в баскет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лянухина В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«Видеоурок.ру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ческая  беседа по профилактике ДТП с участием студентов и их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кряк Е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практического занятия по профессии 43.01.09. Повар, кондитер по  ПМ.02 «Приготовление, оформление и подготовка к реализации горячих блюд, кулинарных изделий, закусок разнообразного ассортимента» на тему:  «Приготовление, оформление и отпуск сложных горячих блюд и закусок из рыбы и морепроду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инченко Н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урока астрономии по теме «Звезды и созвезд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инченко Н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урока астрономии по теме «Планеты вокруг далеких звез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З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урока-практикума по ПМ.02 «Ведение бухгалтерского учета источников формирования активов, выполнение работ по инвентаризации активов и финансовых обязательств организации». МДК 02.01 «Практические основы бухгалтерского учета источников формирования имущества организации» на тему «Расчет отпускных в 2023го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кряк Е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занятия учебной практики по профессии 43.01.09. Повар, кондитер по ПМ.02 «Приготовление, оформление и подготовка к реализации горячих блюд, кулинарных изделий, закусок разнообразного ассортимента» на тему:  «Приготовление  тушеных блюд из мяса и мясопроду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ыш М.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урока – практикума «Анализ   бухгалтерского баланса» по ПМ. 04  Составление и использование бухгалтерской отчетности МДК 04.02  Основы анализа бухгалтерской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ыш М.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а профессиональной пробы, реализуемой в рамках проекта по ранней профессиональной ориентации учащихся 6 – 11-х классов общеобразовательных организаций «Билет в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знецова З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а профессиональной пробы, реализуемой в рамках проекта по ранней профессиональной ориентации учащихся 6 – 11-х классов общеобразовательных организаций «Билет в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аворонков А.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проблеме взаимосвязи воспитания личности и развития коллек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никова А.Ф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проблеме взаимосвязи воспитания личности и развития коллек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шагури Л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проблеме взаимосвязи воспитания личности и развития коллек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аворонков А.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блемы управления воспитательным процессом в учреждениях средн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никова А.Ф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блемы управления воспитательным процессом в учреждениях средн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шагури Л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блемы управления воспитательным процессом в учреждениях средн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аворонков А.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 интереса современной молодежи к рабочим професс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никова А.Ф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 интереса современной молодежи к рабочим професс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шагури Л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 интереса современной молодежи к рабочим професс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укова О.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урока изучения нового материала по УД.007 Математика на тему «Множество и операции над ни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ксимович Л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урока изучения нового материала по УД.007 Математика на тему «Множество и операции над ни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укова О.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комбинированного урока по математике на тему «Перпендикуляр и наклон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ксимович Л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комбинированного урока по математике на тему «Перпендикуляр и наклон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овая Е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внеаудиторного мероприятия «Молодежь против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юковский Н.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внеаудиторного мероприятия «Молодежь против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овая Е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внеаудиторного мероприятия «Героями не рождают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юковский Н.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внеаудиторного мероприятия «Героями не рождают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елякина Г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«Тестовый контроль знаний по МДК.01 «Технология приготовления полуфабрикатов для сложной кулинарной продук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елякина Г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ое пособие для студентов по профессии 43.01.09 Повар, кондитер ПМ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ижак И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чая программа учебной дисциплины СГ.02 «Иностранный язык в профессиональной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сицкая Е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чая программа учебной дисциплины СГ.02 «Иностранный язык в профессиональной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ижак И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чая программа учебной дисциплины ОГСЭ.04 «Иностранный язык в профессиональной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сицкая Е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чая программа учебной дисциплины ОГСЭ.04 «Иностранный язык в профессиональной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ниченко Г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урока по учебной дисциплине «Биология» по  теме «Структурно-функциональная организация кле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ниченко Г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урока по учебной дисциплине «Биология» по теме «Жизненный цикл клетки. Мито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яльцева О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нравственном воспитании российской молодежи на современном эта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пенко Е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нравственном воспитании российской молодежи на современном эта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жукалова Н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нравственном воспитании российской молодежи на современном эта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ец В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занятия «Тестовый контроль знаний» по учебной дисциплине Безопасность жизнедеятельности по теме «Основы безопасности жизне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ец В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занятия «Тестовый контроль знаний» по учебной дисциплине ООД.10 Основы безопасности жизнедеятельности по теме «Основы военной служб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ец В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занятия «Тестовый контроль знаний» по учебной дисциплине Безопасность жизнедеятельности по теме «Чрезвычайные ситу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ец В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занятия «Тестовый контроль знаний» по учебной дисциплине ООД.10 Основы безопасности жизнедеятельности по теме «Основы медицинских знаний и здорового образа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ский Н.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открытого урока по теме «Организационно-правовые аспекты оказания первой помощи» учебной дисциплины «Первая помощь при дорожно-транспортном происшеств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ко Н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ИНФОРМИ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открытого урока по теме «Организационно-правовые аспекты оказания первой помощи» учебной дисциплины «Первая помощь при дорожно-транспортном происшеств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alibri" w:hAnsi="Calibri" w:eastAsia="Calibri" w:cs="Times New Roman"/>
      <w:szCs w:val="21"/>
    </w:rPr>
  </w:style>
  <w:style w:type="character" w:styleId="113pt">
    <w:name w:val="Заголовок №1 + 13 p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-2"/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6" w:before="0" w:after="300"/>
    </w:pPr>
    <w:rPr>
      <w:rFonts w:ascii="Times New Roman" w:hAnsi="Times New Roman" w:cs="Times New Roman"/>
      <w:b/>
      <w:bCs/>
      <w:spacing w:val="-2"/>
      <w:sz w:val="20"/>
      <w:szCs w:val="20"/>
    </w:rPr>
  </w:style>
  <w:style w:type="paragraph" w:styleId="Gtblock">
    <w:name w:val="gt-bloc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29:00Z</dcterms:created>
  <dc:creator>karpenko</dc:creator>
  <dc:description/>
  <cp:keywords/>
  <dc:language>en-US</dc:language>
  <cp:lastModifiedBy>i5</cp:lastModifiedBy>
  <cp:lastPrinted>2018-01-16T10:22:00Z</cp:lastPrinted>
  <dcterms:modified xsi:type="dcterms:W3CDTF">2025-04-16T11:20:00Z</dcterms:modified>
  <cp:revision>40</cp:revision>
  <dc:subject/>
  <dc:title/>
</cp:coreProperties>
</file>